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 KGO/36- 30/2017.</w:t>
        <w:tab/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szeptember13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Eurós pénzforgalmi főszámla nyitása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>Szintén László osztályvezető</w:t>
      </w:r>
    </w:p>
    <w:p>
      <w:pPr>
        <w:pStyle w:val="Heading5"/>
        <w:tabs>
          <w:tab w:val="clear" w:pos="708"/>
          <w:tab w:val="left" w:pos="1985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múlt időszakban Hévíz Város Önkormányzat több közvetlen nemzetközi Európai Uniós támogatást is elnyert. (EU3Doms, SportOverBorders, TransformingYourCity).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 xml:space="preserve">A támogatások eddigiekben az Önkormányzat forint fizetési főszámlájára, illetve annak elkülönített alszámláira érkeztek. Az eddigi gyakorlat alapján tehát a támogatás euróban megítélt összegét a számlavezető pénzintézetünk forintosította, amennyiben pedig eurós szállítói számlát kellett kifizetnünk, ismét deviza váltása volt szükséges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 xml:space="preserve">Célszerű tehát euró alapú pénzforgalmi főszámla nyitása, amelyet egyébként már kötelező feltételként kér a Magyarország-Horvátország Együttműködési Program 2014-2020 program keretében elnyert RefurbCulture című projekt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atározati javaslat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1004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ngedélyezi az OTP Bank Nyrt. számlavezető pénzintézetnél euró alapú pénzforgalmi főszámla nyitását. </w:t>
      </w:r>
    </w:p>
    <w:p>
      <w:pPr>
        <w:pStyle w:val="Listaszerbekezds"/>
        <w:suppressAutoHyphens w:val="false"/>
        <w:spacing w:lineRule="auto" w:line="240" w:before="0" w:after="0"/>
        <w:ind w:left="100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1004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hatalmazza a polgármestert a számlanyitáshoz szükséges dokumentumok aláírása, illetve a főszámlához kapcsolódóan euró alapú elkülönített pénzforgalmi számla/számlák nyitására.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szeptember 15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2"/>
      <w:gridCol w:w="4492"/>
    </w:tblGrid>
    <w:tr>
      <w:trPr/>
      <w:tc>
        <w:tcPr>
          <w:tcW w:w="8984" w:type="dxa"/>
          <w:gridSpan w:val="2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jc w:val="center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  <w:tr>
      <w:trPr/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  <w:tc>
        <w:tcPr>
          <w:tcW w:w="4492" w:type="dxa"/>
          <w:tcBorders/>
        </w:tcPr>
        <w:p>
          <w:pPr>
            <w:pStyle w:val="Normal"/>
            <w:autoSpaceDE w:val="false"/>
            <w:snapToGrid w:val="false"/>
            <w:spacing w:lineRule="auto" w:line="240" w:before="0" w:after="0"/>
            <w:rPr>
              <w:rFonts w:ascii="ScalaSans" w:hAnsi="ScalaSans" w:cs="ScalaSans"/>
              <w:spacing w:val="6"/>
              <w:sz w:val="20"/>
              <w:szCs w:val="20"/>
            </w:rPr>
          </w:pPr>
          <w:r>
            <w:rPr>
              <w:rFonts w:cs="ScalaSans" w:ascii="ScalaSans" w:hAnsi="ScalaSans"/>
              <w:spacing w:val="6"/>
              <w:sz w:val="20"/>
              <w:szCs w:val="20"/>
            </w:rPr>
          </w:r>
        </w:p>
      </w:tc>
    </w:tr>
  </w:tbl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97" w:hanging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Arial" w:hAnsi="Arial" w:eastAsia="Calibri" w:cs="Arial Unicode MS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27:00Z</dcterms:created>
  <dc:creator>T-Cont Kft</dc:creator>
  <dc:description/>
  <cp:keywords/>
  <dc:language>en-US</dc:language>
  <cp:lastModifiedBy>Lajkó Erzsébet Márta</cp:lastModifiedBy>
  <cp:lastPrinted>2017-05-04T14:25:00Z</cp:lastPrinted>
  <dcterms:modified xsi:type="dcterms:W3CDTF">2017-09-11T12:30:00Z</dcterms:modified>
  <cp:revision>4</cp:revision>
  <dc:subject/>
  <dc:title>Iktatószám:</dc:title>
</cp:coreProperties>
</file>